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График проведения школьного этапа </w:t>
        <w:br/>
        <w:t xml:space="preserve">всероссийской олимпиады школьников </w:t>
        <w:br/>
        <w:t xml:space="preserve">в 2023/24 учебном году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БОУ "Иджинская СОШ"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образовательной организации  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97212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559"/>
                              <w:gridCol w:w="1134"/>
                              <w:gridCol w:w="1560"/>
                              <w:gridCol w:w="1842"/>
                              <w:gridCol w:w="1701"/>
                              <w:gridCol w:w="1701"/>
                              <w:gridCol w:w="1843"/>
                              <w:gridCol w:w="1843"/>
                              <w:gridCol w:w="1559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проведения олимпиа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есто/врем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проведения олимпиад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ФИО лица, ответственного за проведение олимпиады, номер телефо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Анализ </w:t>
                                    <w:br/>
                                    <w:t>и показ выполненных олимпиадных работ (дата, место, время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Ответы на вопросы по содержанию и выполнению олимпиадных заданий (даты, способ связ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Прием апелляций </w:t>
                                    <w:br/>
                                    <w:t>о несогласии с выставленными баллами (дата, место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Рассмотрение апелляций </w:t>
                                    <w:br/>
                                    <w:t>о несогласии с выставленными баллами (дата, место, время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Публикация итоговых баллов </w:t>
                                    <w:br/>
                                    <w:t>в сети Интернет (дата, адрес страницы сайт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то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.09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i/>
                                      <w:i/>
                                      <w:color w:val="FF000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.09.20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25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09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20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olydiver-cymuk@mail.ru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</w:t>
                                    <w:br/>
                                    <w:t>тел. 8(39139) 24-5-7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-26.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09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20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-26.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09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20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10.20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://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sh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idzhinskaya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04.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gosweb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gosuslugi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ru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svedeniya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ob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obrazovatelnoy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organizatsii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vserossiyskaya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olimpiada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shkolnikov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еограф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.09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i/>
                                      <w:i/>
                                      <w:color w:val="FF000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.09.20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5.09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olydiver-cymuk@mail.ru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</w:t>
                                    <w:br/>
                                    <w:t>тел. 8(39139) 24-5-7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-26.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09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20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-26.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09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20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7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sh-idzhinskaya-r04.gosweb.gosuslugi.ru/svedeniya-ob-obrazovatelnoy-organizatsii/vserossiyskaya-olimpiada-shkolnikov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Ж (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тур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.09.2023 - 26.09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i/>
                                      <w:i/>
                                      <w:color w:val="FF000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.09.20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09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olydiver-cymuk@mail.ru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</w:t>
                                    <w:br/>
                                    <w:t>тел. 8(39139) 24-5-7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-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09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20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-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07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20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 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7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sh-idzhinskaya-r04.gosweb.gosuslugi.ru/svedeniya-ob-obrazovatelnoy-organizatsii/vserossiyskaya-olimpiada-shkolnikov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.09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i/>
                                      <w:i/>
                                      <w:color w:val="FF000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.09.20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28.09.2023   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olydiver-cymuk@mail.ru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</w:t>
                                    <w:br/>
                                    <w:t>тел. 8(39139) 24-5-7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29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09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20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29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09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20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7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sh-idzhinskaya-r04.gosweb.gosuslugi.ru/svedeniya-ob-obrazovatelnoy-organizatsii/vserossiyskaya-olimpiada-shkolnikov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ностранный язык (английский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.09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i/>
                                      <w:i/>
                                      <w:color w:val="FF000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09.20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02.10.2023   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olydiver-cymuk@mail.ru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i/>
                                      <w:sz w:val="24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>. 8(39139) 24-5-7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02-03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02-03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27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://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sh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idzhinskaya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04.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gosweb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gosuslugi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ru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svedeniya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ob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obrazovatelnoy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organizatsii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vserossiyskaya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olimpiada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shkolnikov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eastAsia="en-US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09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а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9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02.10.2023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2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olydiver-cymuk@mail.ru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</w:t>
                                    <w:br/>
                                    <w:t>тел. 8(39139) 24-5-7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03-04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03-04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7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sh-idzhinskaya-r04.gosweb.gosuslugi.ru/svedeniya-ob-obrazovatelnoy-organizatsii/vserossiyskaya-olimpiada-shkolnikov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Физическая культура (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тур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.10.2023 - 04.10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i/>
                                      <w:i/>
                                      <w:color w:val="FF000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.10.20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olydiver-cymuk@mail.ru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</w:t>
                                    <w:br/>
                                    <w:t>тел. 8(39139) 24-5-7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05-06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05-06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7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sh-idzhinskaya-r04.gosweb.gosuslugi.ru/svedeniya-ob-obrazovatelnoy-organizatsii/vserossiyskaya-olimpiada-shkolnikov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строном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.10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.10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i/>
                                      <w:i/>
                                      <w:color w:val="FF000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.10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i/>
                                      <w:i/>
                                      <w:color w:val="FF000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.10.20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0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olydiver-cymuk@mail.ru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</w:t>
                                    <w:br/>
                                    <w:t>тел. 8(39139) 24-5-7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1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10.20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1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10.20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7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sh-idzhinskaya-r04.gosweb.gosuslugi.ru/svedeniya-ob-obrazovatelnoy-organizatsii/vserossiyskaya-olimpiada-shkolnikov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ехнология (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тур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.10.2023, 11.10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.10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i/>
                                      <w:i/>
                                      <w:color w:val="FF000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.09.20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.09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olydiver-cymuk@mail.ru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</w:t>
                                    <w:br/>
                                    <w:t>тел. 8(39139) 24-5-7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6.10.20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6.10.20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7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sh-idzhinskaya-r04.gosweb.gosuslugi.ru/svedeniya-ob-obrazovatelnoy-organizatsii/vserossiyskaya-olimpiada-shkolnikov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и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.10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оном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.10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i/>
                                      <w:i/>
                                      <w:color w:val="FF000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.10.20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6.10.2023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olydiver-cymuk@mail.ru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</w:t>
                                    <w:br/>
                                    <w:t>тел. 8(39139) 24-5-7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10.20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.10.202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27.10.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sh-idzhinskaya-r04.gosweb.gosuslugi.ru/svedeniya-ob-obrazovatelnoy-organizatsii/vserossiyskaya-olimpiada-shkolnikov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тематика (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тур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.10.2023 - 20.10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.10.20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БОУ "Иджин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:15-14: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Сулимов Игорь Владимирович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  <w:t xml:space="preserve"> тел. 8(39139) 24-5-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u w:val="single"/>
                                      <w:lang w:val="en-US" w:eastAsia="en-US"/>
                                    </w:rPr>
                                    <w:t>https://edu.sirius.online/#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595.3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559"/>
                        <w:gridCol w:w="1134"/>
                        <w:gridCol w:w="1560"/>
                        <w:gridCol w:w="1842"/>
                        <w:gridCol w:w="1701"/>
                        <w:gridCol w:w="1701"/>
                        <w:gridCol w:w="1843"/>
                        <w:gridCol w:w="1843"/>
                        <w:gridCol w:w="1559"/>
                      </w:tblGrid>
                      <w:tr>
                        <w:trPr>
                          <w:trHeight w:val="101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проведения олимпиа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есто/врем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проведения олимпиады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ФИО лица, ответственного за проведение олимпиады, номер телефо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Анализ </w:t>
                              <w:br/>
                              <w:t>и показ выполненных олимпиадных работ (дата, место, время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Ответы на вопросы по содержанию и выполнению олимпиадных заданий (даты, способ связ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Прием апелляций </w:t>
                              <w:br/>
                              <w:t>о несогласии с выставленными баллами (дата, место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Рассмотрение апелляций </w:t>
                              <w:br/>
                              <w:t>о несогласии с выставленными баллами (дата, место, время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Публикация итоговых баллов </w:t>
                              <w:br/>
                              <w:t>в сети Интернет (дата, адрес страницы сайта)</w:t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тор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.09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i/>
                                <w:i/>
                                <w:color w:val="FF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25.09.20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25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09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20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e-mail: 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olydiver-cymuk@mail.ru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</w:t>
                              <w:br/>
                              <w:t>тел. 8(39139) 24-5-7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-26.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09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20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-26.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09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20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10.20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://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sh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idzhinskaya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04.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gosweb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gosuslugi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ru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svedeniya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ob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obrazovatelnoy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organizatsii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vserossiyskaya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olimpiada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shkolnikov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еограф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.09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i/>
                                <w:i/>
                                <w:color w:val="FF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25.09.20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5.09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e-mail: 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olydiver-cymuk@mail.ru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</w:t>
                              <w:br/>
                              <w:t>тел. 8(39139) 24-5-7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-26.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09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20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-26.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09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20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7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sh-idzhinskaya-r04.gosweb.gosuslugi.ru/svedeniya-ob-obrazovatelnoy-organizatsii/vserossiyskaya-olimpiada-shkolnikov/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Ж 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</w:rPr>
                              <w:t xml:space="preserve"> тур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.09.2023 - 26.09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i/>
                                <w:i/>
                                <w:color w:val="FF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27.09.20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09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e-mail: 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olydiver-cymuk@mail.ru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</w:t>
                              <w:br/>
                              <w:t>тел. 8(39139) 24-5-7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-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09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20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-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07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20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3 МБОУ "Иджинская СОШ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7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sh-idzhinskaya-r04.gosweb.gosuslugi.ru/svedeniya-ob-obrazovatelnoy-organizatsii/vserossiyskaya-olimpiada-shkolnikov/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.09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i/>
                                <w:i/>
                                <w:color w:val="FF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28.09.20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28.09.2023   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e-mail: 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olydiver-cymuk@mail.ru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</w:t>
                              <w:br/>
                              <w:t>тел. 8(39139) 24-5-7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8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29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09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20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8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29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09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20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7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sh-idzhinskaya-r04.gosweb.gosuslugi.ru/svedeniya-ob-obrazovatelnoy-organizatsii/vserossiyskaya-olimpiada-shkolnikov/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остранный язык (английский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.09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i/>
                                <w:i/>
                                <w:color w:val="FF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09.20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02.10.2023   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e-mail: 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olydiver-cymuk@mail.ru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sz w:val="24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>. 8(39139) 24-5-7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02-03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02-03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27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://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sh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idzhinskaya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04.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gosweb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gosuslugi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ru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svedeniya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ob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obrazovatelnoy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organizatsii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vserossiyskaya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olimpiada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shkolnikov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eastAsia="en-US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09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09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02.10.2023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2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e-mail: 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olydiver-cymuk@mail.ru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</w:t>
                              <w:br/>
                              <w:t>тел. 8(39139) 24-5-7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03-04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03-04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7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sh-idzhinskaya-r04.gosweb.gosuslugi.ru/svedeniya-ob-obrazovatelnoy-organizatsii/vserossiyskaya-olimpiada-shkolnikov/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зическая культура 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</w:rPr>
                              <w:t xml:space="preserve"> тур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.10.2023 - 04.10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i/>
                                <w:i/>
                                <w:color w:val="FF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06.10.20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e-mail: 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olydiver-cymuk@mail.ru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</w:t>
                              <w:br/>
                              <w:t>тел. 8(39139) 24-5-7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05-06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05-06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7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sh-idzhinskaya-r04.gosweb.gosuslugi.ru/svedeniya-ob-obrazovatelnoy-organizatsii/vserossiyskaya-olimpiada-shkolnikov/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строном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.10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.10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i/>
                                <w:i/>
                                <w:color w:val="FF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.10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i/>
                                <w:i/>
                                <w:color w:val="FF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10.20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e-mail: 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olydiver-cymuk@mail.ru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</w:t>
                              <w:br/>
                              <w:t>тел. 8(39139) 24-5-7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11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10.20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11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10.20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7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sh-idzhinskaya-r04.gosweb.gosuslugi.ru/svedeniya-ob-obrazovatelnoy-organizatsii/vserossiyskaya-olimpiada-shkolnikov/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хнология 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</w:rPr>
                              <w:t xml:space="preserve"> тур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10.2023, 11.10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10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i/>
                                <w:i/>
                                <w:color w:val="FF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13.09.20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13.09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e-mail: 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olydiver-cymuk@mail.ru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</w:t>
                              <w:br/>
                              <w:t>тел. 8(39139) 24-5-7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3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6.10.20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3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6.10.20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7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sh-idzhinskaya-r04.gosweb.gosuslugi.ru/svedeniya-ob-obrazovatelnoy-organizatsii/vserossiyskaya-olimpiada-shkolnikov/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иолог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.10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оном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.10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i/>
                                <w:i/>
                                <w:color w:val="FF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16.10.20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6.10.2023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e-mail: </w:t>
                            </w: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olydiver-cymuk@mail.ru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</w:t>
                              <w:br/>
                              <w:t>тел. 8(39139) 24-5-7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6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17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10.20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6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17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.10.202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27.10.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sh-idzhinskaya-r04.gosweb.gosuslugi.ru/svedeniya-ob-obrazovatelnoy-organizatsii/vserossiyskaya-olimpiada-shkolnikov/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матика 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</w:rPr>
                              <w:t xml:space="preserve"> тур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.10.2023 - 20.10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.10.20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БОУ "Иджинская СОШ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spacing w:lineRule="auto" w:line="276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:15-14: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Сулимов Игорь Владимирович,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 тел. 8(39139) 24-5-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u w:val="single"/>
                                <w:lang w:val="en-US" w:eastAsia="en-US"/>
                              </w:rPr>
                              <w:t>https://edu.sirius.online/#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426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j">
    <w:name w:val="pj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8:40:00Z</dcterms:created>
  <dc:creator>Leo with pluS</dc:creator>
  <dc:description/>
  <cp:keywords/>
  <dc:language>en-US</dc:language>
  <cp:lastModifiedBy>Igor</cp:lastModifiedBy>
  <cp:lastPrinted>2021-09-02T11:00:00Z</cp:lastPrinted>
  <dcterms:modified xsi:type="dcterms:W3CDTF">2023-09-04T06:57:00Z</dcterms:modified>
  <cp:revision>27</cp:revision>
  <dc:subject/>
  <dc:title/>
</cp:coreProperties>
</file>